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9336411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319738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088013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4281053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7116063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7852029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358327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4016627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8398493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